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ctators in Europe</w:t>
      </w:r>
    </w:p>
    <w:tbl>
      <w:tblPr>
        <w:tblW w:w="96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37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n your own words</w:t>
            </w:r>
          </w:p>
        </w:tc>
      </w:tr>
      <w:tr>
        <w:trPr>
          <w:trHeight w:val="10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otalitarian system of government that focuses on the good of the state rather than on the good of the individual citizen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overnment Focuses on the good not the ba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of government in which the person or party in charge has absolute control over all aspects of lif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control everyone lif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c and political system in which government owns the means of production and controls economic planning a socialist economic system without social classe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overnment Owns the County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ocialist party fascist political party of Adolf Hitler Governed on Totalitarian lines and advocating German Racial Superiority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roup that don’t like and one but theirselve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Semitis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tility or Prejudice towards Jew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thing that people don’t like the Jews or don’t like how them at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solini in Italy: How did Mussolini gain Power?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7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solini in Power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nted to build a great Italian Empire so he founded the National Fascist Party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t Ital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ed to Control all Aspects of lif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vasion of Italy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in’s Soviet Union: How did Stalin Gain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sm under Stali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ol: Tavian Control all ospects of life Stalin Plans For economy - $ his plan government Set goals </w:t>
              <w:b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ve Year Plan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nted to strengthen the Soviet Economy </w:t>
              <w:b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Purge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 out. Anybody he didn’t like opponents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 Rul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 everywhere- brainwashed ki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’s Germany:  How did Hitler Gain Powe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war German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ermanys lost war world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’s Early Care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tlers  was a painter in his country but go turned down by the Jew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Gains Pow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gains power In Germany by tell people that he will give them food and help them with housing in all them thing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ler Controls German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He Controls Germany he make a army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s Anti Semitism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azis was a group of Hitler and  the make of the crazy war in Germany and all over the  worl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se leaders have in common?   (2 way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re they different? (2 ways)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ind w:firstLine="720"/>
        <w:rPr/>
      </w:pPr>
      <w:r>
        <w:rPr/>
        <w:t>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56:00Z</dcterms:created>
  <dc:creator>Craig Rush</dc:creator>
  <dc:description/>
  <cp:keywords/>
  <dc:language>en-US</dc:language>
  <cp:lastModifiedBy>admin</cp:lastModifiedBy>
  <dcterms:modified xsi:type="dcterms:W3CDTF">2011-12-07T17:03:00Z</dcterms:modified>
  <cp:revision>5</cp:revision>
  <dc:subject/>
  <dc:title/>
</cp:coreProperties>
</file>